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0"/>
          <w:szCs w:val="70"/>
          <w:lang w:bidi="fa-IR"/>
        </w:rPr>
      </w:pP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روش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گروه</w:t>
      </w:r>
      <w:r>
        <w:rPr>
          <w:rFonts w:ascii="mylotus" w:hAnsi="mylotus" w:eastAsia="mylotus" w:cs="mylotus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0"/>
          <w:sz w:val="70"/>
          <w:szCs w:val="70"/>
          <w:rtl w:val="true"/>
          <w:lang w:bidi="fa-IR"/>
        </w:rPr>
        <w:t>رستگار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60"/>
          <w:szCs w:val="60"/>
          <w:lang w:bidi="fa-IR"/>
        </w:rPr>
      </w:pP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طایفه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تایید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مورد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پروردگار</w:t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60"/>
          <w:szCs w:val="60"/>
          <w:lang w:bidi="fa-IR"/>
        </w:rPr>
      </w:pP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در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پرتو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کتاب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60"/>
          <w:sz w:val="60"/>
          <w:szCs w:val="60"/>
          <w:rtl w:val="true"/>
          <w:lang w:bidi="fa-IR"/>
        </w:rPr>
        <w:t>سنت</w:t>
      </w:r>
    </w:p>
    <w:p>
      <w:pPr>
        <w:pStyle w:val="Normal"/>
        <w:jc w:val="left"/>
        <w:rPr>
          <w:rFonts w:ascii="mylotus" w:hAnsi="mylotus" w:cs="B Titr"/>
          <w:b/>
          <w:b/>
          <w:bCs/>
          <w:sz w:val="24"/>
          <w:szCs w:val="24"/>
          <w:lang w:bidi="fa-IR"/>
        </w:rPr>
      </w:pPr>
      <w:r>
        <w:rPr>
          <w:rFonts w:cs="B Titr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2774" w:leader="none"/>
        </w:tabs>
        <w:jc w:val="left"/>
        <w:rPr/>
      </w:pPr>
      <w:r>
        <w:rPr>
          <w:sz w:val="24"/>
          <w:szCs w:val="24"/>
          <w:rtl w:val="true"/>
          <w:lang w:bidi="fa-IR"/>
        </w:rPr>
        <w:tab/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تیب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774" w:leader="none"/>
        </w:tabs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می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زینو</w:t>
      </w:r>
    </w:p>
    <w:p>
      <w:pPr>
        <w:pStyle w:val="Normal"/>
        <w:tabs>
          <w:tab w:val="clear" w:pos="720"/>
          <w:tab w:val="left" w:pos="2774" w:leader="none"/>
        </w:tabs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د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ارالحدی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ک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کرمه</w:t>
      </w:r>
    </w:p>
    <w:p>
      <w:pPr>
        <w:pStyle w:val="Normal"/>
        <w:tabs>
          <w:tab w:val="clear" w:pos="720"/>
          <w:tab w:val="left" w:pos="2774" w:leader="none"/>
        </w:tabs>
        <w:jc w:val="left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37405"/>
                <wp:effectExtent l="5715" t="5715" r="5080" b="14135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375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9080"/>
                            <a:gd name="textAreaBottom" fmla="*/ 2514960 h 2629080"/>
                          </a:gdLst>
                          <a:ahLst/>
                          <a:rect l="textAreaLeft" t="textAreaTop" r="textAreaRight" b="textAreaBottom"/>
                          <a:pathLst>
                            <a:path w="21600" h="242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79"/>
                              </a:lnTo>
                              <a:arcTo wR="3600" hR="3600" stAng="10800000" swAng="-5400000"/>
                              <a:lnTo>
                                <a:pt x="18000" y="242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82.3pt;width:324.8pt;height:365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9577330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1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2">
            <w:r>
              <w:rPr>
                <w:rStyle w:val="IndexLink"/>
                <w:rtl w:val="true"/>
                <w:lang w:val="en-US" w:eastAsia="en-US"/>
              </w:rPr>
              <w:t>عل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ت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3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4"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3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3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پرستش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3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8"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39"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0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1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2"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3">
            <w:r>
              <w:rPr>
                <w:rStyle w:val="IndexLink"/>
                <w:rtl w:val="true"/>
                <w:lang w:val="en-US" w:eastAsia="en-US"/>
              </w:rPr>
              <w:t>دشم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4">
            <w:r>
              <w:rPr>
                <w:rStyle w:val="IndexLink"/>
                <w:rtl w:val="true"/>
                <w:lang w:val="en-US" w:eastAsia="en-US"/>
              </w:rPr>
              <w:t>وه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5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وه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6"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7">
            <w:r>
              <w:rPr>
                <w:rStyle w:val="IndexLink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8">
            <w:r>
              <w:rPr>
                <w:rStyle w:val="IndexLink"/>
                <w:rtl w:val="true"/>
                <w:lang w:val="en-US" w:eastAsia="en-US"/>
              </w:rPr>
              <w:t>معر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49"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ا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5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ئ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مل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اص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59">
            <w:r>
              <w:rPr>
                <w:rStyle w:val="IndexLink"/>
                <w:rtl w:val="true"/>
                <w:lang w:val="en-US" w:eastAsia="en-US"/>
              </w:rPr>
              <w:t>توس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0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1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2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کوچکتر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3">
            <w:r>
              <w:rPr>
                <w:rStyle w:val="IndexLink"/>
                <w:rtl w:val="true"/>
                <w:lang w:val="en-US" w:eastAsia="en-US"/>
              </w:rPr>
              <w:t>مظا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4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5">
            <w:r>
              <w:rPr>
                <w:rStyle w:val="IndexLink"/>
                <w:rtl w:val="true"/>
                <w:lang w:val="en-US" w:eastAsia="en-US"/>
              </w:rPr>
              <w:t>مفاس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6"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7"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8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غ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ح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69"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0">
            <w:r>
              <w:rPr>
                <w:rStyle w:val="IndexLink"/>
                <w:rtl w:val="true"/>
                <w:lang w:val="en-US" w:eastAsia="en-US"/>
              </w:rPr>
              <w:t>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1">
            <w:r>
              <w:rPr>
                <w:rStyle w:val="IndexLink"/>
                <w:rtl w:val="true"/>
                <w:lang w:val="en-US" w:eastAsia="en-US"/>
              </w:rPr>
              <w:t>شاخ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2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رو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3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4"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5"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ولود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6"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7">
            <w:r>
              <w:rPr>
                <w:rStyle w:val="IndexLink"/>
                <w:rtl w:val="true"/>
                <w:lang w:val="en-US" w:eastAsia="en-US"/>
              </w:rPr>
              <w:t>صل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78">
            <w:r>
              <w:rPr>
                <w:rStyle w:val="IndexLink"/>
                <w:rtl w:val="true"/>
                <w:lang w:val="en-US" w:eastAsia="en-US"/>
              </w:rPr>
              <w:t>صل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ت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79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80"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ن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9577381"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9577382">
            <w:r>
              <w:rPr>
                <w:rStyle w:val="IndexLink"/>
                <w:bCs w:val="false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ض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(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bCs w:val="false"/>
                <w:lang w:val="en-US" w:eastAsia="en-US"/>
              </w:rPr>
              <w:t>9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0"/>
        <w:jc w:val="center"/>
        <w:rPr/>
      </w:pPr>
      <w:bookmarkStart w:id="0" w:name="__RefHeading___Toc319577330"/>
      <w:bookmarkEnd w:id="0"/>
      <w:r>
        <w:rPr>
          <w:rtl w:val="true"/>
        </w:rPr>
        <w:t>گرو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تگار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عۡتَص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ب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فَرَّقُو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َ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زۡب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د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پراکند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ساختن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ز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ت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ل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وصِي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تَقْو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سَّمْع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طَّاع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أمَّ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بَشِيّ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عِش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يَ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تِلاف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ثيراً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عَلي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سُن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سُ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ُلَف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اشِد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هْدِيِيّ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ض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َّواجِذ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يَّا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ُحْدَثَا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ُمُور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إ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دث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دْعة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دْع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َلاَل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بْل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كِتَاب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فْتَرَق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ِنْتَي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بْع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لَّةً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Style w:val="Char2"/>
          <w:rtl w:val="true"/>
          <w:lang w:bidi="ar-SA"/>
        </w:rPr>
        <w:t>و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ِلَّةَ</w:t>
      </w:r>
      <w:r>
        <w:rPr>
          <w:rStyle w:val="Char2"/>
          <w:rFonts w:cs="B Lotus"/>
          <w:sz w:val="24"/>
          <w:szCs w:val="24"/>
          <w:vertAlign w:val="superscript"/>
          <w:rtl w:val="true"/>
          <w:lang w:bidi="ar-SA"/>
        </w:rPr>
        <w:t>(</w:t>
      </w:r>
      <w:r>
        <w:rPr>
          <w:rStyle w:val="Char2"/>
          <w:rStyle w:val="FootnoteAnchor"/>
          <w:rFonts w:cs="B Lotus"/>
          <w:sz w:val="24"/>
          <w:szCs w:val="24"/>
          <w:vertAlign w:val="superscript"/>
          <w:rtl w:val="true"/>
          <w:lang w:bidi="ar-SA"/>
        </w:rPr>
        <w:footnoteReference w:id="3"/>
      </w:r>
      <w:r>
        <w:rPr>
          <w:rStyle w:val="Char2"/>
          <w:rFonts w:cs="B Lotus"/>
          <w:sz w:val="24"/>
          <w:szCs w:val="24"/>
          <w:vertAlign w:val="superscript"/>
          <w:rtl w:val="true"/>
          <w:lang w:bidi="ar-SA"/>
        </w:rPr>
        <w:t>)</w:t>
      </w:r>
      <w:r>
        <w:rPr>
          <w:rStyle w:val="Char2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تَفْتَرِق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لاَث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بْع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ِنْت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بْع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وَاحِد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>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ع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َط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يَد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>:«</w:t>
      </w:r>
      <w:r>
        <w:rPr>
          <w:rStyle w:val="Char2"/>
          <w:rtl w:val="true"/>
          <w:lang w:bidi="ar-SA"/>
        </w:rPr>
        <w:t>هَ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بِي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سْتَقِي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ً</w:t>
      </w:r>
      <w:r>
        <w:rPr>
          <w:rStyle w:val="Char2"/>
          <w:rtl w:val="true"/>
          <w:lang w:bidi="ar-SA"/>
        </w:rPr>
        <w:t xml:space="preserve">» </w:t>
      </w:r>
      <w:r>
        <w:rPr>
          <w:rStyle w:val="Char2"/>
          <w:rtl w:val="true"/>
          <w:lang w:bidi="ar-SA"/>
        </w:rPr>
        <w:t>وَخَط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ُطُّوط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مِين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شِ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ل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>: «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ُبُ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يْ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بِيل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طَان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ع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tl w:val="true"/>
          <w:lang w:bidi="ar-SA"/>
        </w:rPr>
        <w:t xml:space="preserve">».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رَأ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ولَ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عالى</w:t>
      </w:r>
      <w:r>
        <w:rPr>
          <w:rStyle w:val="Char2"/>
          <w:rtl w:val="true"/>
          <w:lang w:bidi="ar-SA"/>
        </w:rPr>
        <w:t>:</w:t>
      </w:r>
      <w:r>
        <w:rPr>
          <w:rStyle w:val="Char2"/>
          <w:rtl w:val="true"/>
          <w:lang w:bidi="ar-SA"/>
        </w:rPr>
        <w:t xml:space="preserve"> </w:t>
      </w:r>
      <w:r>
        <w:rPr>
          <w:rStyle w:val="Char2"/>
          <w:rFonts w:cs="Traditional Arabic"/>
          <w:b w:val="false"/>
          <w:b w:val="false"/>
          <w:bCs w:val="false"/>
          <w:rtl w:val="true"/>
          <w:lang w:bidi="ar-SA"/>
        </w:rPr>
        <w:t>﴿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أَنّ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هَٰذ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صِرَٰطِ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مُسۡتَقِيم</w:t>
      </w:r>
      <w:r>
        <w:rPr>
          <w:rFonts w:ascii="Jameel Noori Nastaleeq" w:hAnsi="Jameel Noori Nastaleeq" w:cs="KFGQPC Uthmanic Script HAFS"/>
          <w:color w:val="000000"/>
          <w:sz w:val="30"/>
          <w:sz w:val="30"/>
          <w:szCs w:val="30"/>
          <w:rtl w:val="true"/>
        </w:rPr>
        <w:t>ٗ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ٱتَّبِ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ُوهُۖ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لَ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تَتَّبِعُوا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ٱلسُّبُل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فَتَفَرَّق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بِكُم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عَ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سَبِيلِهِۦۚ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ذَٰلِكُم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وَصَّىٰكُ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بِهِۦ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لَعَلَّكُم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تَتَّقُونَ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</w:rPr>
        <w:t>١٥٣</w:t>
      </w:r>
      <w:r>
        <w:rPr>
          <w:rStyle w:val="Char2"/>
          <w:rFonts w:cs="Traditional Arabic"/>
          <w:b w:val="false"/>
          <w:b w:val="false"/>
          <w:bCs w:val="false"/>
          <w:rtl w:val="true"/>
          <w:lang w:bidi="ar-SA"/>
        </w:rPr>
        <w:t>﴾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" w:name="__RefHeading___Toc319577331"/>
      <w:bookmarkEnd w:id="1"/>
      <w:r>
        <w:rPr>
          <w:rtl w:val="true"/>
        </w:rPr>
        <w:t>رو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تگار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تَرَك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كُ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ئ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ضِل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مَ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تَا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ُن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فَرَّق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ِد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وْض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ٰزَع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ُدّ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حۡس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كِّم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ج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َج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ي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سَلّ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ل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ج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وت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قَدّ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َي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ي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‌آوردگ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تقدّم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ج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ؤ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بَدَأ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ِسْلا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رِي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يَعُو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دَأ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رِي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طُوب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ْغُرَبَاء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ِي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َّذ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صْلِح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فْسَ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ْد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ُنَّت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ُل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ن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د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َّاء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خَيْ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طَّائ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َوَّابُو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‌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ک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کار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زَا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ائِف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َاهِر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ق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ضُرُّ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ذَل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أْت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ْ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یا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صح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نف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color w:val="000000"/>
          <w:lang w:bidi="fa-IR"/>
        </w:rPr>
        <w:t>8</w:t>
      </w:r>
      <w:r>
        <w:rPr>
          <w:rFonts w:cs="B Lotus"/>
          <w:color w:val="000000"/>
          <w:rtl w:val="true"/>
          <w:lang w:bidi="fa-IR"/>
        </w:rPr>
        <w:t xml:space="preserve">- </w:t>
      </w:r>
      <w:r>
        <w:rPr>
          <w:rFonts w:cs="B Lotus"/>
          <w:color w:val="000000"/>
          <w:rtl w:val="true"/>
          <w:lang w:bidi="fa-IR"/>
        </w:rPr>
        <w:t>رست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شوا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ته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ده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اص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عص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ق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ا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و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یرن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اف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با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بعی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حیح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خال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ص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د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َيّ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قَو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َيّ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فُس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م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قُو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ع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ْح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َائِ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م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شْرِك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22" w:leader="none"/>
        </w:tabs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جَاهِد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شْرِك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أَمْوَالِ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ْفُسِ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لْسِنَتِ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ف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فرض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فای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319577332"/>
      <w:bookmarkEnd w:id="2"/>
      <w:r>
        <w:rPr>
          <w:rtl w:val="true"/>
        </w:rPr>
        <w:t>عل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تگاران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طُوب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ْغُرَبَاءِ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ُنَاس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الِح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ن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وْء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ثِي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عْصِيهِ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ْثَ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ّ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طِيعُ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فرا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لِيل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كُو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ِ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</w:t>
      </w:r>
      <w:r>
        <w:rPr>
          <w:rFonts w:cs="KFGQPC Uthmanic Script HAFS"/>
          <w:color w:val="000000"/>
          <w:rtl w:val="true"/>
        </w:rPr>
        <w:t>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جِن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ح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ُخۡرُ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ُر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ب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19577333"/>
      <w:bookmarkEnd w:id="3"/>
      <w:r>
        <w:rPr>
          <w:rtl w:val="true"/>
        </w:rPr>
        <w:t>گرو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انیند؟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زَا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ائِف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َاهِر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ق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ضُرُّ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ذَل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أْت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مْ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>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یا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ي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كُمْ</w:t>
      </w:r>
      <w:r>
        <w:rPr>
          <w:rStyle w:val="Char2"/>
          <w:rtl w:val="true"/>
          <w:lang w:bidi="ar-SA"/>
        </w:rPr>
        <w:t xml:space="preserve">, </w:t>
      </w:r>
      <w:r>
        <w:rPr>
          <w:rStyle w:val="Char2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زَ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ائِفَ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صُور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ضُرّ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ذَل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قُ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اعَ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‌ت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ا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دیث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ز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و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دل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B Lotus"/>
          <w:rtl w:val="true"/>
          <w:lang w:bidi="fa-IR"/>
        </w:rPr>
        <w:t>)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319577334"/>
      <w:bookmarkEnd w:id="4"/>
      <w:r>
        <w:rPr>
          <w:rtl w:val="true"/>
        </w:rPr>
        <w:t>توح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د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فریده‌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11"/>
        <w:jc w:val="both"/>
        <w:rPr/>
      </w:pPr>
      <w:bookmarkStart w:id="5" w:name="__RefHeading___Toc319577335"/>
      <w:bookmarkEnd w:id="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وحید خلق</w:t>
      </w:r>
      <w:r>
        <w:rPr>
          <w:rtl w:val="true"/>
        </w:rPr>
        <w:t>:</w:t>
      </w:r>
    </w:p>
    <w:p>
      <w:pPr>
        <w:pStyle w:val="Normal"/>
        <w:autoSpaceDE w:val="false"/>
        <w:jc w:val="left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ئ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أَلۡت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قُول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ف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19577336"/>
      <w:bookmarkEnd w:id="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وحید الوهیت </w:t>
      </w:r>
      <w:r>
        <w:rPr>
          <w:rtl w:val="true"/>
        </w:rPr>
        <w:t>(</w:t>
      </w:r>
      <w:r>
        <w:rPr>
          <w:rtl w:val="true"/>
        </w:rPr>
        <w:t>پرستش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يّ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عۡبُ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يَّا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سۡتَع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و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بُدۡنِي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7" w:name="__RefHeading___Toc319577337"/>
      <w:bookmarkEnd w:id="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وحید اسماء و صف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و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جی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توى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رتب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ِثۡ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ٞ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ِي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صِي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ض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أو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ول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کی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مث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فو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غ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هی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عن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autoSpaceDE w:val="false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خْلِص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مّ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ل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لِم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حَاج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ن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ب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ق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تَكۡب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عْب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ّ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َم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>هُ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بخ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عن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مُحَمَّدٌ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 «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‌دار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لُ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ل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يَآ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ع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ۡعَ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فر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ل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طۡم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م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ع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ج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يَٰ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شِرۡكِ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م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ل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َفۡس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ٱسۡتَكۡثَر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وٓء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ذِي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شِي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‌دهن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طْرُون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طْر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صَا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يس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رْي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لاَ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بالغ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Jadid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عْبُ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يَّا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سْتَعِينُ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raditional Arabic"/>
          <w:rtl w:val="true"/>
          <w:lang w:bidi="fa-IR"/>
        </w:rPr>
        <w:t>»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اک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تع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دُّع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ِبَاد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شۡر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ى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يُّو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رَحْمَت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سْتَغِيث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دَعْو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ذ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ع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طْ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ُوتِ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ُبْحَان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ّ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ن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ظَّا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ون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بْحَانَ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ّ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ن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ظَّالِ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بادت خالص برای خدای متعال زمانی است که انسان همه دعاهای خود را متوجه او گرداند نه دیگری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الله أسأل أن يفرج كربن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فالكرب لا يمحوه إلا الله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319577338"/>
      <w:bookmarkEnd w:id="8"/>
      <w:r>
        <w:rPr>
          <w:rtl w:val="true"/>
        </w:rPr>
        <w:t>فق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خواه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أَل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سْأَ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ْتَعَن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سْتَع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ث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ای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کمک‌جویی از انسان زنده در آنچه قادر برآن است ممکن است مثل ساختن مسجد، دفع ظالم و غیره، چرا که خداوند 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﴿</w:t>
      </w:r>
      <w:r>
        <w:rPr>
          <w:rFonts w:cs="B Lotus"/>
          <w:color w:val="000000"/>
          <w:rtl w:val="true"/>
          <w:lang w:bidi="fa-IR"/>
        </w:rPr>
        <w:t>وَتَعَاوَنُواْ عَلَى ٱلۡبِرِّ وَٱلتَّقۡوَىٰۖ وَلَا تَعَاوَنُواْ عَلَى ٱلۡإِثۡمِ وَٱلۡعُدۡوَٰنِ</w:t>
      </w:r>
      <w:r>
        <w:rPr>
          <w:rFonts w:cs="B Lotus"/>
          <w:rtl w:val="true"/>
          <w:lang w:bidi="fa-IR"/>
        </w:rPr>
        <w:t xml:space="preserve">﴾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sz w:val="26"/>
          <w:sz w:val="26"/>
          <w:szCs w:val="26"/>
          <w:rtl w:val="true"/>
          <w:lang w:bidi="fa-IR"/>
        </w:rPr>
        <w:t>بر برّ و تقوی به یکدیگر کمک کنید، و در گناه و تجاوز به یکدیگر کمک نکنید</w:t>
      </w:r>
      <w:r>
        <w:rPr>
          <w:rFonts w:cs="B Lotus"/>
          <w:rtl w:val="true"/>
          <w:lang w:bidi="fa-IR"/>
        </w:rPr>
        <w:t>»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autoSpaceDE w:val="false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ج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ه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ه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autoSpaceDE w:val="false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یاد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ه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autoSpaceDE w:val="false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ع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ند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خواه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7700" w:type="dxa"/>
            <w:tcBorders/>
          </w:tcPr>
          <w:p>
            <w:pPr>
              <w:pStyle w:val="Normal"/>
              <w:autoSpaceDE w:val="false"/>
              <w:jc w:val="center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یچک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بود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ت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هن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ف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ا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بۡدَهُ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گر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ئ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و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9" w:name="__RefHeading___Toc319577339"/>
      <w:bookmarkEnd w:id="9"/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أَن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سْأَل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ئِلُونَ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لَّغ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دَّي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نَصَحْتَ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فَ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إِصْبَع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بَّاب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رْفَع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َنْكُت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أَي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مِيلُهَا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شْهَ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شْه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- </w:t>
      </w:r>
      <w:r>
        <w:rPr>
          <w:rStyle w:val="Char2"/>
          <w:rtl w:val="true"/>
          <w:lang w:bidi="ar-SA"/>
        </w:rPr>
        <w:t>ثَلاَث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رَّات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رَّح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حاو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2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رَّح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قول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ه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تفسیر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 xml:space="preserve">به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و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ایز نیست، زیرا در لغت عرب نیامده است، و ابن جوزی دو مورد این شعر</w:t>
      </w:r>
      <w:r>
        <w:rPr>
          <w:rFonts w:cs="B Lotus"/>
          <w:rtl w:val="true"/>
          <w:lang w:bidi="fa-IR"/>
        </w:rPr>
        <w:t xml:space="preserve">: 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قد استوي بشر على العراق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من غير سيف ودم مهراق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ش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ن‌ر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مس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د</w:t>
      </w:r>
      <w:r>
        <w:rPr>
          <w:rFonts w:cs="B Lotus"/>
          <w:rtl w:val="true"/>
        </w:rPr>
        <w:t>: «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شود</w:t>
      </w:r>
      <w:r>
        <w:rPr>
          <w:rFonts w:cs="B Lotus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انداخت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حن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گند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10" w:name="__RefHeading___Toc319577340"/>
      <w:bookmarkEnd w:id="10"/>
      <w:r>
        <w:rPr>
          <w:rtl w:val="true"/>
        </w:rPr>
        <w:t>اهم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ح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شۡر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color w:val="00000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ُلَام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حْفَظ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حْفَظْك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حْفَظ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جِد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جَاهَك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أَلْ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سْأ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ْتَعَنْ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سْتَع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َللَّهِ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B Lotus"/>
          <w:color w:val="000000"/>
          <w:rtl w:val="true"/>
          <w:lang w:bidi="fa-IR"/>
        </w:rPr>
        <w:t>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ر</w:t>
      </w:r>
      <w:r>
        <w:rPr>
          <w:rFonts w:cs="B Lotus"/>
          <w:color w:val="000000"/>
          <w:rtl w:val="true"/>
          <w:lang w:bidi="fa-IR"/>
        </w:rPr>
        <w:t xml:space="preserve">!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فظ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گهد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وبر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ابی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یز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ر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م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اس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خوا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لْيَكُ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ّ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دْعُو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هَاد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ج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ه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هُوق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شو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1" w:name="__RefHeading___Toc319577341"/>
      <w:bookmarkEnd w:id="11"/>
      <w:r>
        <w:rPr>
          <w:rtl w:val="true"/>
        </w:rPr>
        <w:t>فضی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ۡبِس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ظُل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یافت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م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ُن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شْرِك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َ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ِر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ظُلْم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ظِيم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أَفْضَل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و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دْنَا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مَاط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ذ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طَّرِي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تطهی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غ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هِ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ْ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رِي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يس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كَلِمَت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ْقَا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رْيَم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ُوح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جَنّ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قّ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نَّا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قّ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دْخَ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َمَل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د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تَيْتَن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قُرَاب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رْض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َا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قِيتَن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شْرِ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َتَيْت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قُرَابِ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غْفِر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زا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ق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شْرِ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قِي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شْرِ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ِر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ظُلۡ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دِم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جَع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ب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ثُو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ب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ب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12" w:name="__RefHeading___Toc319577342"/>
      <w:bookmarkEnd w:id="12"/>
      <w:r>
        <w:rPr>
          <w:rtl w:val="true"/>
        </w:rPr>
        <w:t>فوائ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فر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ه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FF0000"/>
          <w:u w:val="single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صَٰحِبَي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ج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أَرۡبَاب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تَ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ٰح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هّ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رفیق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زند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ن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خدای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هترن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یکتا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قاه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غالب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ذ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ۡبِس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ظُل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یمانش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ستم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[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Style w:val="Ayatext"/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نیامیختند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یمن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[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Style w:val="Ayatext"/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یافت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گ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خلاص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رزی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طل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3" w:name="__RefHeading___Toc319577343"/>
      <w:bookmarkEnd w:id="13"/>
      <w:r>
        <w:rPr>
          <w:rtl w:val="true"/>
        </w:rPr>
        <w:t>دشم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ِيّ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ن</w:t>
      </w:r>
      <w:r>
        <w:rPr>
          <w:rFonts w:cs="KFGQPC Uthmanic Script HAFS"/>
          <w:color w:val="000000"/>
          <w:rtl w:val="true"/>
        </w:rPr>
        <w:t>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جِن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ح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ُخۡرُ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ُر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ل‌ز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ت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ك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ۡد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مَأَزّ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ٓخِرَة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ك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تَبۡش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مئ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حال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ع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ۡ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َ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ؤۡمِن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لۡحُكۡ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ل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بِي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ر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>
          <w:rFonts w:cs="Times New Roman"/>
        </w:rPr>
      </w:pPr>
      <w:bookmarkStart w:id="14" w:name="__RefHeading___Toc319577344"/>
      <w:bookmarkEnd w:id="14"/>
      <w:r>
        <w:rPr>
          <w:rtl w:val="true"/>
        </w:rPr>
        <w:t>وها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؟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 xml:space="preserve">(..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ی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ه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لیاء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اماتش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 (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حمد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ستعي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ستغفره</w:t>
      </w:r>
      <w:r>
        <w:rPr>
          <w:rStyle w:val="Char2"/>
          <w:rtl w:val="true"/>
          <w:lang w:bidi="ar-SA"/>
        </w:rPr>
        <w:t>..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طبه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ص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آو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ب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فرست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ؤال‌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غذه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قش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پرداخ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نمی‌گرد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لفی</w:t>
      </w:r>
      <w:r>
        <w:rPr>
          <w:rFonts w:cs="B Lotus"/>
          <w:b/>
          <w:bCs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</w:rPr>
        <w:footnoteReference w:id="6"/>
      </w:r>
      <w:r>
        <w:rPr>
          <w:rFonts w:cs="B Lotus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ه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اب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ق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ابَز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َلۡقَٰبِ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لحجر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سابقاً امام شافعی را به رافضی‌بودن متهم کردند، و او در جواب فرمو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</w:rPr>
            </w:pPr>
            <w:r>
              <w:rPr>
                <w:rtl w:val="true"/>
              </w:rPr>
              <w:t>إن كان رفضا حب آل محمد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Zar"/>
              </w:rPr>
            </w:pPr>
            <w:r>
              <w:rPr>
                <w:rtl w:val="true"/>
              </w:rPr>
              <w:t>فليشهد الثقلان أني رافضي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فض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ما هم در جواب کسی که ما را به وهابیت متهم می‌کند به قول یکی از شعرا متمثل می‌شویم که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إن كان تتبع أحمد متوهب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فأنا المقر بأنني وهابي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5" w:name="__RefHeading___Toc319577345"/>
      <w:bookmarkEnd w:id="15"/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وهاب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ل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ه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ارِك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مِ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مَنِنَا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قَا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وَ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جْدِنَ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>: (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طْلُع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رْ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6" w:name="__RefHeading___Toc319577346"/>
      <w:bookmarkEnd w:id="16"/>
      <w:r>
        <w:rPr>
          <w:rtl w:val="true"/>
        </w:rPr>
        <w:t>دانشم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widowControl w:val="false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َث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</w:t>
      </w:r>
      <w:r>
        <w:rPr>
          <w:rFonts w:cs="KFGQPC Uthmanic Script HAFS"/>
          <w:color w:val="000000"/>
          <w:rtl w:val="true"/>
        </w:rPr>
        <w:t>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جۡتَن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ٰغُوت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نگیخ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زی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7" w:name="__RefHeading___Toc319577347"/>
      <w:bookmarkEnd w:id="17"/>
      <w:r>
        <w:rPr>
          <w:rtl w:val="true"/>
        </w:rPr>
        <w:t>اقس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صۡب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هۡجُر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جۡر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ل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ز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و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ف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ب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غَي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سَاب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بُن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ۡم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عۡرُو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نۡ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ك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صۡب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َابَ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ُو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یب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ٰ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ۡرَك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حَبِ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سۡتَخۡلِف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خۡ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يُمَكِّن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ت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يُبَدِّلَن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بُدُون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تُ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يِّن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هُ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َّنّ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ۡعَنُ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لۡعَنُ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ٰع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َلِّغ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سَٰل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خۡشَوۡ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ش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لی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رس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ت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ً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جَم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لِجَا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ار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لۡبِس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ظُل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ی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َاف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ئِم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ضِلّ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عُوذ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نْفَع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و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اع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خْلُوق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عْصِي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الِ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قَلّ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ُجُوه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لَيۡت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طَ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طَ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طَ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ادَت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بَر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ضَلُّو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ِيل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ت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ِعۡف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ذ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ۡ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ب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18" w:name="__RefHeading___Toc319577348"/>
      <w:bookmarkEnd w:id="18"/>
      <w:r>
        <w:rPr>
          <w:rtl w:val="true"/>
        </w:rPr>
        <w:t>معر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ذَر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ِهَت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ذَر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دّ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وَاع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ُوث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ُو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سۡر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ض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ٗ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غ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وی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ا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</w:t>
      </w:r>
      <w:r>
        <w:rPr>
          <w:rFonts w:cs="KFGQPC Uthmanic Script HAFS"/>
          <w:color w:val="000000"/>
          <w:rtl w:val="true"/>
        </w:rPr>
        <w:t>َ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ا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َا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ق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هُۥ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دۡي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خَا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عَيۡ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ق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رَٰه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َب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وۡم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رَآء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طَر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َهۡد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جِب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نذِ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ٰحِ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َّ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ان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ه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احِ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جۡنُون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وَاص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َاغ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ا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اح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وا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غیانگ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وهاب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ْتَعَنْ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سْتَع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َ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ه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9" w:name="__RefHeading___Toc319577349"/>
      <w:bookmarkEnd w:id="19"/>
      <w:r>
        <w:rPr>
          <w:rtl w:val="true"/>
        </w:rPr>
        <w:t>شرو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ست‌یا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روزی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Style11"/>
        <w:jc w:val="both"/>
        <w:rPr/>
      </w:pPr>
      <w:bookmarkStart w:id="20" w:name="__RefHeading___Toc319577350"/>
      <w:bookmarkEnd w:id="2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رحله توحی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1" w:name="__RefHeading___Toc319577351"/>
      <w:bookmarkEnd w:id="2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رحله برادری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2" w:name="__RefHeading___Toc319577352"/>
      <w:bookmarkEnd w:id="2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رحله آمادگی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ُو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مْ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ش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23" w:name="__RefHeading___Toc319577353"/>
      <w:bookmarkEnd w:id="23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4" w:name="__RefHeading___Toc319577354"/>
      <w:bookmarkEnd w:id="2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کم در عقائد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صَٰحِبَي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ج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أَرۡبَاب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تَ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ٰح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هّ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يّ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انی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5" w:name="__RefHeading___Toc319577355"/>
      <w:bookmarkEnd w:id="2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کم در عباد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صَل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أَيْتُمُو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صَلِّي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ُذ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ّ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َاسِكَ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ور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6" w:name="__RefHeading___Toc319577356"/>
      <w:bookmarkEnd w:id="2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کم در معاملات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كِّم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ج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َج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ي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سَلّ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ل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ج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و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.</w:t>
      </w:r>
    </w:p>
    <w:p>
      <w:pPr>
        <w:pStyle w:val="Style11"/>
        <w:jc w:val="both"/>
        <w:rPr/>
      </w:pPr>
      <w:bookmarkStart w:id="27" w:name="__RefHeading___Toc319577357"/>
      <w:bookmarkEnd w:id="2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کم در حدود و قصاص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تَب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نَّفۡ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ع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ع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ن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َن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ُذ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ُذُ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سّ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سِّن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جُرُو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صَاص</w:t>
      </w:r>
      <w:r>
        <w:rPr>
          <w:rFonts w:cs="KFGQPC Uthmanic Script HAFS"/>
          <w:color w:val="000000"/>
          <w:rtl w:val="true"/>
        </w:rPr>
        <w:t>ٞ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صَدّ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َّارَة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هُۥ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حۡذَر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تِن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لّ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ِيب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نُوبِهِ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فَٰس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حُك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ٰهِل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غُو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س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كۡ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ق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ح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ا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both"/>
        <w:rPr/>
      </w:pPr>
      <w:bookmarkStart w:id="28" w:name="__RefHeading___Toc319577358"/>
      <w:bookmarkEnd w:id="2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ر قانونگذاری</w:t>
      </w:r>
      <w:r>
        <w:rPr>
          <w:rtl w:val="true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شَر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ص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ح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حَي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رَكَٰٓؤ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ذ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‌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ٰزَع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ُدّ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حۡسَ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ج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خۡتَلَف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حُكۡم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9" w:name="__RefHeading___Toc319577359"/>
      <w:bookmarkEnd w:id="29"/>
      <w:r>
        <w:rPr>
          <w:rtl w:val="true"/>
        </w:rPr>
        <w:t>توس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جایز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تَغ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سِيلَة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‌آوردگ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ت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م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رّ</w:t>
      </w:r>
      <w:r>
        <w:rPr>
          <w:rFonts w:cs="KFGQPC Uthmanic Script HAFS"/>
          <w:color w:val="000000"/>
          <w:rtl w:val="true"/>
        </w:rPr>
        <w:t>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ع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نَادِي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َا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إِيم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رَبّ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‍َٔامَنّ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غۡف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نُوب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فّ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ِّ‍َٔا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وَف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بۡر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ز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زن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ر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ح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نَاد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جَب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َجَّي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مّ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‍ۨج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زه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م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سۡن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دۡع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سْأَل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كُ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ْ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ى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يُّو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رَحْمَت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سْتَغِيث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و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عم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الح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اص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‌ج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7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8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9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إِنْسَا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ْقَط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مَ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لَاث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دَق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ارِي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ِلْ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نْتَفَع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وَل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الِح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ع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10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س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cs="B Lotus"/>
          <w:u w:val="single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تَغِي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جَا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مِدّ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لۡف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رۡدِف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ضۡر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وۡ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عۡنَا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ضۡر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نَا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َر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د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ِلَّةٞ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ۡك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گ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تِن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دْتَن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هْلِك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ِصَاب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ِسْلاَ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عْب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رْض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؟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اف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بۡدَهُ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شۡر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عِ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و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ٰز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فۡش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ذۡ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يحُكُمۡ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از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0" w:name="__RefHeading___Toc319577360"/>
      <w:bookmarkEnd w:id="30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جع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د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ق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1" w:name="__RefHeading___Toc319577361"/>
      <w:bookmarkEnd w:id="31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ا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ك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ل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ْ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ع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ِد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ِينَت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َف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ۡخَس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َبِ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ن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ٰطِ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Ayatext"/>
          <w:rFonts w:cs="B Lotus"/>
          <w:sz w:val="26"/>
          <w:sz w:val="26"/>
          <w:szCs w:val="26"/>
          <w:rtl w:val="true"/>
        </w:rPr>
        <w:t>کسان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ک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زندگ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دنیا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زیور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زینتش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را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بخواهند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ثمر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تلاششان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را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ب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طور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کامل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در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Cs w:val="26"/>
          <w:rtl w:val="true"/>
        </w:rPr>
        <w:t>)</w:t>
      </w:r>
      <w:r>
        <w:rPr>
          <w:rStyle w:val="Ayatext"/>
          <w:rFonts w:cs="B Lotus"/>
          <w:sz w:val="26"/>
          <w:sz w:val="26"/>
          <w:szCs w:val="26"/>
          <w:rtl w:val="true"/>
        </w:rPr>
        <w:t>همین</w:t>
      </w:r>
      <w:r>
        <w:rPr>
          <w:rStyle w:val="Ayatext"/>
          <w:rFonts w:cs="B Lotus"/>
          <w:sz w:val="26"/>
          <w:szCs w:val="26"/>
          <w:rtl w:val="true"/>
        </w:rPr>
        <w:t xml:space="preserve">( </w:t>
      </w:r>
      <w:r>
        <w:rPr>
          <w:rStyle w:val="Ayatext"/>
          <w:rFonts w:cs="B Lotus"/>
          <w:sz w:val="26"/>
          <w:sz w:val="26"/>
          <w:szCs w:val="26"/>
          <w:rtl w:val="true"/>
        </w:rPr>
        <w:t>دنیا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ب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آنان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م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دهیم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در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اینجا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چیز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از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آنان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کاست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نخواهد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شد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اینان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کسان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هستند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که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در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آخرت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سهم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جز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آتش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برای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آنان</w:t>
      </w:r>
      <w:r>
        <w:rPr>
          <w:rStyle w:val="Ayatext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</w:rPr>
        <w:t>نیست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ن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‌ک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ب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دَا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ِبُّو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حُ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َد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اع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jc w:val="both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لو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 از این نوع شرک آن است که شخص معتقد باشد، خداوند در مخلوقاتش جای دارد، و این عقیده ابن العربی صوفی است که در دمشق مدفون است، و دیگرانی چون او شاعرشان 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وما الكلب والخنزير إلا ألهن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وما الله إلا راهب في كنيسة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وف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ط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دَبّ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مۡ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ب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س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7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ب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ح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ئ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ۡرَك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حۡبَط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ُ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تَكُون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</w:p>
    <w:p>
      <w:pPr>
        <w:pStyle w:val="Style10"/>
        <w:jc w:val="center"/>
        <w:rPr/>
      </w:pPr>
      <w:bookmarkStart w:id="32" w:name="__RefHeading___Toc319577362"/>
      <w:bookmarkEnd w:id="32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چک‌ت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ق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ۡيَعۡم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لِح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عِب</w:t>
      </w:r>
      <w:r>
        <w:rPr>
          <w:rFonts w:cs="KFGQPC Uthmanic Script HAFS"/>
          <w:color w:val="000000"/>
          <w:rtl w:val="true"/>
        </w:rPr>
        <w:t>َاد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َۢ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ق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ْوَف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َاف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ُ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ِرْ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صْغَرُ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رِّيَاء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ز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َل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ِيَام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ُز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أَعْ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لِهِمْ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ذْهَب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َّذ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ن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رَاء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ُنْ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نْظُر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جِد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نْد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زَاء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نه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شِئْت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ِئْت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33" w:name="__RefHeading___Toc319577363"/>
      <w:bookmarkEnd w:id="33"/>
      <w:r>
        <w:rPr>
          <w:rtl w:val="true"/>
        </w:rPr>
        <w:t>مظا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ستن از غیر خدا، و دعا به پیشگاه غیر او، مانند ادعیه‌ای که در بعضی از سرودها و قصیده‌هایی شنیده می‌شود که به مناسبت جشن مولود یا مناسبت تاریخی دیگری خوانده می‌شود و شنیده‌ام که چنین می‌سراین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يا إمام الرسل يا سندي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أنت باب الله ومعتمدي</w:t>
            </w:r>
          </w:p>
        </w:tc>
      </w:tr>
    </w:tbl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 پیشوای پیغمبران، ای تکیه‌گاه من تو دروازه خدا و پشتوانه منی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وفي دنياي وآخرتي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يا رسول الله خذ بيدي</w:t>
            </w:r>
          </w:p>
        </w:tc>
      </w:tr>
    </w:tbl>
    <w:p>
      <w:pPr>
        <w:pStyle w:val="Normal"/>
        <w:autoSpaceDE w:val="false"/>
        <w:ind w:left="2096" w:right="1960" w:hanging="0"/>
        <w:jc w:val="left"/>
        <w:rPr>
          <w:rFonts w:cs="B Lotus"/>
          <w:sz w:val="10"/>
          <w:szCs w:val="1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م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B Lotus"/>
          <w:rtl w:val="true"/>
          <w:lang w:bidi="fa-IR"/>
        </w:rPr>
        <w:br/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 می‌سراین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ما يبدلني عسري يسر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ألاك يا تاج الحضرة</w:t>
            </w:r>
          </w:p>
        </w:tc>
      </w:tr>
    </w:tbl>
    <w:p>
      <w:pPr>
        <w:pStyle w:val="Style14"/>
        <w:jc w:val="both"/>
        <w:rPr>
          <w:sz w:val="6"/>
          <w:szCs w:val="6"/>
          <w:lang w:bidi="ar-SA"/>
        </w:rPr>
      </w:pPr>
      <w:r>
        <w:rPr>
          <w:sz w:val="6"/>
          <w:szCs w:val="6"/>
          <w:rtl w:val="true"/>
          <w:lang w:bidi="ar-SA"/>
        </w:rPr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دف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الح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اج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َعن</w:t>
      </w:r>
      <w:r>
        <w:rPr>
          <w:rStyle w:val="Char2"/>
          <w:rtl w:val="true"/>
          <w:lang w:bidi="ar-SA"/>
        </w:rPr>
        <w:t>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يَه</w:t>
      </w:r>
      <w:r>
        <w:rPr>
          <w:rStyle w:val="Char2"/>
          <w:rtl w:val="true"/>
          <w:lang w:bidi="ar-SA"/>
        </w:rPr>
        <w:t>ُ</w:t>
      </w:r>
      <w:r>
        <w:rPr>
          <w:rStyle w:val="Char2"/>
          <w:rtl w:val="true"/>
          <w:lang w:bidi="ar-SA"/>
        </w:rPr>
        <w:t>و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نَّصَارَى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ِتَّخَذ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بُو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بِيَائِهِ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سَاجِ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یا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/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ذب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ب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یا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طو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غمب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ۡيَطَّوَّ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تِيق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نم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ه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جا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جْلِس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ُبُور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صَل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َ</w:t>
      </w:r>
      <w:r>
        <w:rPr>
          <w:rStyle w:val="Char2"/>
          <w:rtl w:val="true"/>
        </w:rPr>
        <w:t>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7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ساف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شَد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ِحَا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لاث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سَاجِد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سْجِ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رَام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سْجِ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سُول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سْجِ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قْصَ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ک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ین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8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ا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b/>
          <w:bCs/>
          <w:lang w:bidi="fa-IR"/>
        </w:rPr>
        <w:t>9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پ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ک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ا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أله‌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خا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حی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َاع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خْلُوق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عْصِي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الِ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س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4" w:name="__RefHeading___Toc319577364"/>
      <w:bookmarkEnd w:id="34"/>
      <w:r>
        <w:rPr>
          <w:rtl w:val="true"/>
        </w:rPr>
        <w:t>مق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رتگاه‌ها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سَٰج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ۡيَطَّوَّ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بَي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تِيق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عتیق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(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لحرام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عبه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)</w:t>
      </w:r>
      <w:r>
        <w:rPr>
          <w:rStyle w:val="Ayatext"/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طواف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نن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ش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ید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 xml:space="preserve">اکثر مقاماتی که در مصر وجود دارد از ساخته حکام دولت فاطمی است که از دروز فاطمی بودند که شاعرشان در باره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اکم بأمر 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 رئیس‌شان بود چنین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ما شئت لا ما شاءت الأقدار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فأحكم فأنت الواحد القهار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‌ا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ذ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ن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طمیی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ی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ی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لبا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B Lotus"/>
          <w:color w:val="000000"/>
          <w:rtl w:val="true"/>
          <w:lang w:bidi="fa-IR"/>
        </w:rPr>
        <w:t xml:space="preserve">,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5" w:name="__RefHeading___Toc319577365"/>
      <w:bookmarkEnd w:id="35"/>
      <w:r>
        <w:rPr>
          <w:rtl w:val="true"/>
        </w:rPr>
        <w:t>مفاس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یان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jc w:val="left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ه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سان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4"/>
          <w:szCs w:val="24"/>
        </w:rPr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ذل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لُ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لَ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يَآ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ع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ۡعَث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ش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فری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كَأَ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خۡطَف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ي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هۡو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َا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ِي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ب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اف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باط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س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ب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ی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</w:t>
      </w:r>
      <w:r>
        <w:rPr>
          <w:rFonts w:cs="KFGQPC Uthmanic Script HAFS"/>
          <w:color w:val="000000"/>
          <w:rtl w:val="true"/>
        </w:rPr>
        <w:t>َنُلۡق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ُع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ۡرَك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َزّ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ۡطَٰ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</w:t>
      </w:r>
      <w:r>
        <w:rPr>
          <w:rFonts w:cs="KFGQPC Uthmanic Script HAFS"/>
          <w:color w:val="000000"/>
          <w:rtl w:val="true"/>
        </w:rPr>
        <w:t>ىٰ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ۡو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</w:t>
      </w:r>
      <w:r>
        <w:rPr>
          <w:rFonts w:cs="B Lotus"/>
          <w:sz w:val="26"/>
          <w:sz w:val="26"/>
          <w:szCs w:val="26"/>
          <w:rtl w:val="true"/>
          <w:lang w:bidi="fa-IR"/>
        </w:rPr>
        <w:t>م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خ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ه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امت‌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ف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می‌دار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ٓؤُل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فَعَٰٓؤُ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ُنَبِّ‍ٔ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بۡحَٰ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عَٰ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ر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یع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نْ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لِي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ِئْت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غْ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6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ب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ویدمان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ز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ْ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ع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ِدّ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خ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7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پاشا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َ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زۡب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د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ش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6" w:name="__RefHeading___Toc319577366"/>
      <w:bookmarkEnd w:id="36"/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ذیب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ذ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شی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ظ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مّ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فۡ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ِ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ّ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هُۥ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ۡو</w:t>
      </w:r>
      <w:r>
        <w:rPr>
          <w:rFonts w:ascii="Jameel Noori Nastaleeq" w:hAnsi="Jameel Noori Nastaleeq" w:cs="KFGQPC Uthmanic Script HAFS"/>
          <w:color w:val="000000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sz w:val="30"/>
          <w:sz w:val="30"/>
          <w:szCs w:val="30"/>
        </w:rPr>
        <w:t>٦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فَت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كۡف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خش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خش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ورزی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مَلَٰٓئِك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ج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د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جَد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بۡلِي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كۡب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ل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ظُن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ع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ٓئِم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كَفَر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رَاب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ذ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عۡرِض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اق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ذَٰ</w:t>
      </w:r>
      <w:r>
        <w:rPr>
          <w:rFonts w:cs="KFGQPC Uthmanic Script HAFS"/>
          <w:color w:val="000000"/>
          <w:rtl w:val="true"/>
        </w:rPr>
        <w:t>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طُب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قَ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7" w:name="__RefHeading___Toc319577367"/>
      <w:bookmarkEnd w:id="37"/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َذ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ئ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كَر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أَزِيدَنّ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ئ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دِيد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کز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زا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ل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ِبَا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لِ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ُسُوق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ِتَا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فْر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زْ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ا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زْ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ؤْمِن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سْرِق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ارِق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سْرِق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ؤْمِن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شْرَ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م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شْرَب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ؤْمِن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>
          <w:lang w:bidi="ar-SA"/>
        </w:rPr>
      </w:pPr>
      <w:bookmarkStart w:id="38" w:name="__RefHeading___Toc319577368"/>
      <w:bookmarkEnd w:id="38"/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اغوت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حذ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ید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ا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َث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</w:t>
      </w:r>
      <w:r>
        <w:rPr>
          <w:rFonts w:cs="KFGQPC Uthmanic Script HAFS"/>
          <w:color w:val="000000"/>
          <w:rtl w:val="true"/>
        </w:rPr>
        <w:t>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جۡتَن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ٰغُوت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ی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طاغو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یطان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ه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د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ۡطَٰ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بِين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رَكَٰٓؤ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ذ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نون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جۡز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جۡ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طَّٰغُو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مۡس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عُرۡ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ُثۡق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فِص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ي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گ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9" w:name="__RefHeading___Toc319577369"/>
      <w:bookmarkEnd w:id="39"/>
      <w:r>
        <w:rPr>
          <w:rtl w:val="true"/>
        </w:rPr>
        <w:t>نف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کبر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ست‌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راحت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َٰ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َر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ف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ب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ین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40" w:name="__RefHeading___Toc319577370"/>
      <w:bookmarkEnd w:id="40"/>
      <w:r>
        <w:rPr>
          <w:rtl w:val="true"/>
        </w:rPr>
        <w:t>نف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آي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نَافِق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َلَاثٌ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إ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دَّث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ذَب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ْلَف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ئْتُ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ا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عاه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در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إذ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خاص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ج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1" w:name="__RefHeading___Toc319577371"/>
      <w:bookmarkEnd w:id="41"/>
      <w:r>
        <w:rPr>
          <w:rtl w:val="true"/>
        </w:rPr>
        <w:t>شاخ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ر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ق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ادت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ِبَا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لِ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ُسُوق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ِتَا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فْر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ْعَهْ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َّذ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ن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بَيْن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َلا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رَك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فَر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لَف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غَي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شْرَ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ت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42" w:name="__RefHeading___Toc319577372"/>
      <w:bookmarkEnd w:id="42"/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روند؟</w:t>
      </w:r>
    </w:p>
    <w:p>
      <w:pPr>
        <w:pStyle w:val="Normal"/>
        <w:autoSpaceDE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غَيِّ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ِعۡم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عَم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َيّ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فُسِهِم</w:t>
      </w:r>
      <w:r>
        <w:rPr>
          <w:rFonts w:cs="KFGQPC Uthmanic Script HAFS"/>
          <w:color w:val="000000"/>
          <w:sz w:val="30"/>
          <w:sz w:val="30"/>
          <w:szCs w:val="30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َٰب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صِيب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سَ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د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عۡ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یب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پ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ظَه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س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سَ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ُذِيق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ضَر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َل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ي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ِن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طۡمَئِن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ِزۡق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غ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َا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كَفَر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ۡعُ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ذَٰق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ب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ُوع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خَوۡ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صۡنَ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ن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ك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َو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خۡلِص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جَّ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ک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غل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ل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ی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نَيۡن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جَبَت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ۡرَت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غ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ی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[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فزونی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عدد</w:t>
      </w:r>
      <w:r>
        <w:rPr>
          <w:rStyle w:val="Ayatext"/>
          <w:rFonts w:cs="B Lotus"/>
          <w:sz w:val="26"/>
          <w:szCs w:val="26"/>
          <w:rtl w:val="true"/>
          <w:lang w:bidi="fa-IR"/>
        </w:rPr>
        <w:t>[</w:t>
      </w:r>
      <w:r>
        <w:rPr>
          <w:rStyle w:val="Ayatext"/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ه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Style w:val="Ayatext"/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Ayatext"/>
          <w:rFonts w:cs="B Lotus"/>
          <w:sz w:val="26"/>
          <w:sz w:val="26"/>
          <w:szCs w:val="26"/>
          <w:rtl w:val="true"/>
          <w:lang w:bidi="fa-IR"/>
        </w:rPr>
        <w:t>نیام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م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43" w:name="__RefHeading___Toc319577373"/>
      <w:bookmarkEnd w:id="43"/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عب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إِي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ضْع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ِتّ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ُعْبَةً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َأَفْضَل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و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دْنَا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مَاط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ذ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طَّرِي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ض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پس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فتن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غ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د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8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9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غ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ز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‌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‌گ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ای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4" w:name="__RefHeading___Toc319577374"/>
      <w:bookmarkEnd w:id="44"/>
      <w:r>
        <w:rPr>
          <w:rtl w:val="true"/>
        </w:rPr>
        <w:t>دوس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numPr>
          <w:ilvl w:val="0"/>
          <w:numId w:val="3"/>
        </w:numPr>
        <w:autoSpaceDE w:val="false"/>
        <w:ind w:left="644" w:right="0" w:hanging="36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ِب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تَّبِعُو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ۡبِب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غۡفِ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ُنُوب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ؤْمِ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د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ب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ِد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وَلَد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نّ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ج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عِي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ا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سَ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ضْغ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َح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َح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س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د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س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ِي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لْب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ئی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5" w:name="__RefHeading___Toc319577375"/>
      <w:bookmarkEnd w:id="45"/>
      <w:r>
        <w:rPr>
          <w:rtl w:val="true"/>
        </w:rPr>
        <w:t>جش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ود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 بسیاری حالات اهل این جشن در شرک واقع می‌شوند، مثلاً وقتی که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يا رسول الله غوثا ومدد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يا رسول الله عليك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عتمد</w:t>
            </w:r>
          </w:p>
        </w:tc>
      </w:tr>
    </w:tbl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ی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رب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آ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کر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شرد</w:t>
      </w:r>
      <w:r>
        <w:rPr>
          <w:rStyle w:val="Char2"/>
          <w:rtl w:val="true"/>
          <w:lang w:bidi="ar-SA"/>
        </w:rPr>
        <w:t>»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شۡر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طْرُون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طْر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صَار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رْيَم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ُو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بالغ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شَ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ثۡل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ح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ر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شَب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قَوْ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ِع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ضِلّ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46" w:name="__RefHeading___Toc319577376"/>
      <w:bookmarkEnd w:id="46"/>
      <w:r>
        <w:rPr>
          <w:rtl w:val="true"/>
        </w:rPr>
        <w:t>فضی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لَٰٓئِكَ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َل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لّ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خ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لو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يُصَلُّون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يُبَرِّكُون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َّي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بْرَاهِي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بْرَاهِيم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مِي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جِيدٌ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ارِك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م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ارَك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بْرَاهِي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بْرَاهِيم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مِي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جِيد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یدن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زائ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مِع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ؤَذّ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ُولُو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ِث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ّ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ّ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َا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شْرً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وَسِيل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زِل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نْبَغ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عَبْ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بَاد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رْجُ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ُو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أ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وَسِيل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لّ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فَاعَةُ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َّه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ب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َعْو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َامَّة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صَّلَا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ائِمَة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وَسِيل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فَضِيل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بْعَث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قَا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حْمُو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َّذ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دْت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جو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ص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لائِك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َاح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رْض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بَلِّغُو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لام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center"/>
        <w:rPr/>
      </w:pPr>
      <w:bookmarkStart w:id="47" w:name="__RefHeading___Toc319577377"/>
      <w:bookmarkEnd w:id="47"/>
      <w:r>
        <w:rPr>
          <w:rtl w:val="true"/>
        </w:rPr>
        <w:t>صلوات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ختگی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بي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لو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دوائ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اف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بدا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شفائ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و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بص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ضيائ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ل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َفۡس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بالغ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ت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جع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حدي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يومي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مس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ق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ور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‌ا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ۡت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ار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َلَقۡ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طِين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ِ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صلا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سل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اق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يلت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أدركن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بيب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ّ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جِي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ضۡط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ع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كۡش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وٓء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ض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داید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ى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يُّو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رَحْمَت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سْتَغِيث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فاتح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غلق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ج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؟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</w:t>
      </w:r>
      <w:r>
        <w:rPr>
          <w:rFonts w:cs="KFGQPC Uthmanic Script HAFS"/>
          <w:color w:val="000000"/>
          <w:rtl w:val="true"/>
        </w:rPr>
        <w:t>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دَ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ج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ئ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ف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ئ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ّ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ِيم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شْرَ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8" w:name="__RefHeading___Toc319577378"/>
      <w:bookmarkEnd w:id="48"/>
      <w:r>
        <w:rPr>
          <w:rtl w:val="true"/>
        </w:rPr>
        <w:t xml:space="preserve">صلوات ناریه </w:t>
      </w:r>
      <w:r>
        <w:rPr>
          <w:rtl w:val="true"/>
        </w:rPr>
        <w:t>(</w:t>
      </w:r>
      <w:r>
        <w:rPr>
          <w:rtl w:val="true"/>
        </w:rPr>
        <w:t>آتشی</w:t>
      </w:r>
      <w:r>
        <w:rPr>
          <w:rtl w:val="true"/>
        </w:rPr>
        <w:t>)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4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د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يد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نح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قد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تنفر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كرب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تقض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وائج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تن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غائب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س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واتي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ستسق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غ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وجه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كري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صحب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د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ل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د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دۡ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</w:t>
      </w:r>
      <w:r>
        <w:rPr>
          <w:rFonts w:cs="KFGQPC Uthmanic Script HAFS"/>
          <w:color w:val="000000"/>
          <w:rtl w:val="true"/>
        </w:rPr>
        <w:t>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عَم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ل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ش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ضُّ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وِي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بۡتَغ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سِيل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ۡرَ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رۡج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ۡمَت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خَا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َهُۥٓ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ه‌گش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ل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َفۡس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ّ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</w:t>
      </w:r>
      <w:r>
        <w:rPr>
          <w:rFonts w:cs="KFGQPC Uthmanic Script HAFS"/>
          <w:color w:val="000000"/>
          <w:rtl w:val="true"/>
        </w:rPr>
        <w:t>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ٱسۡتَكۡثَر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ي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سَّن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ُوٓء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ذِي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َشِي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</w:t>
      </w:r>
      <w:r>
        <w:rPr>
          <w:rFonts w:cs="KFGQPC Uthmanic Script HAFS"/>
          <w:color w:val="000000"/>
          <w:rtl w:val="true"/>
        </w:rPr>
        <w:t>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زود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‌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شِئْت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جَعَلْتَن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دا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ْدَهُ</w:t>
      </w:r>
      <w:r>
        <w:rPr>
          <w:rFonts w:cs="Traditional Arabic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Jadid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ا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امل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نح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ق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9" w:name="__RefHeading___Toc319577379"/>
      <w:bookmarkEnd w:id="49"/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گان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ِتَٰب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ۡنَ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بَٰرَك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يَدَّبّ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َتَذَكّ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لۡب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آ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ُرۡء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هۡج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ي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إِنسَٰ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ع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وَيۡل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ۡمُصَل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ات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ا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ع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گزا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فل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قْرَء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وْتَا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س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م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سْتَغْفِر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َخِي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َثْبِي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آ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سْأَل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ی؟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خ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سَّلَا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ِّيَا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ؤْمِن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سْلِمِين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ء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احِقُون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سْأَ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َافِي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0" w:name="__RefHeading___Toc319577380"/>
      <w:bookmarkEnd w:id="50"/>
      <w:r>
        <w:rPr>
          <w:rtl w:val="true"/>
        </w:rPr>
        <w:t>قی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منوع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ب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تَمَثّ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َاس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ِيَا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ْيَتَبَوَّأ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قْعَ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‌أ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م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كُون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و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ط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ِي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سیاری از مردم 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 برای معلم یا شیخ به احترام علمش می‌ایستیم، به آنان 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 در علم رسول الله ص شک دارید، و آیا در ادب صحابه با ایشان شک دارید؟ و با این حال برای او نایستادند، و اسلام احترام را به ایستادن برای کسی نمی‌داند، بلکه احترام به پیروی و فرمانبری و سلام‌گفتن و دست یکدیگر گرفتن است، و قول شوقی شاعر که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قُـم</w:t>
            </w:r>
            <w:r>
              <w:rPr>
                <w:rFonts w:eastAsia="mylotus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ِـلـمُـعَـلِّمِ</w:t>
            </w:r>
            <w:r>
              <w:rPr>
                <w:rFonts w:eastAsia="mylotus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َفِّهِ</w:t>
            </w:r>
            <w:r>
              <w:rPr>
                <w:rFonts w:cs="Times New Roman"/>
                <w:rtl w:val="true"/>
                <w:lang w:bidi="ar-SA"/>
              </w:rPr>
              <w:t> </w:t>
            </w:r>
            <w:r>
              <w:rPr>
                <w:spacing w:val="30"/>
                <w:sz w:val="2"/>
                <w:szCs w:val="2"/>
                <w:lang w:bidi="ar-SA"/>
              </w:rPr>
              <w:t>ii</w:t>
            </w:r>
            <w:r>
              <w:rPr>
                <w:rtl w:val="true"/>
                <w:lang w:bidi="ar-SA"/>
              </w:rPr>
              <w:t>التَبجيل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كـادَ</w:t>
            </w:r>
            <w:r>
              <w:rPr>
                <w:rFonts w:cs="Times New Roman"/>
                <w:rtl w:val="true"/>
                <w:lang w:bidi="ar-SA"/>
              </w:rPr>
              <w:t> </w:t>
            </w:r>
            <w:r>
              <w:rPr>
                <w:rtl w:val="true"/>
                <w:lang w:bidi="ar-SA"/>
              </w:rPr>
              <w:t>الـمُـعَـلِّمُ</w:t>
            </w:r>
            <w:r>
              <w:rPr>
                <w:rFonts w:cs="Times New Roman"/>
                <w:rtl w:val="true"/>
                <w:lang w:bidi="ar-SA"/>
              </w:rPr>
              <w:t> </w:t>
            </w:r>
            <w:r>
              <w:rPr>
                <w:rtl w:val="true"/>
                <w:lang w:bidi="ar-SA"/>
              </w:rPr>
              <w:t>أَن</w:t>
            </w:r>
            <w:r>
              <w:rPr>
                <w:rFonts w:cs="Times New Roman"/>
                <w:rtl w:val="true"/>
                <w:lang w:bidi="ar-SA"/>
              </w:rPr>
              <w:t> </w:t>
            </w:r>
            <w:r>
              <w:rPr>
                <w:rtl w:val="true"/>
                <w:lang w:bidi="ar-SA"/>
              </w:rPr>
              <w:t>يَكونَ</w:t>
            </w:r>
            <w:r>
              <w:rPr>
                <w:rFonts w:cs="Times New Roman"/>
                <w:rtl w:val="true"/>
                <w:lang w:bidi="ar-SA"/>
              </w:rPr>
              <w:t> </w:t>
            </w:r>
            <w:r>
              <w:rPr>
                <w:rtl w:val="true"/>
                <w:lang w:bidi="ar-SA"/>
              </w:rPr>
              <w:t>رَسولا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رَم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ۡقَىٰ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‌تر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تقواتر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مکن است از بعضی مشایخ شنیده شود که حسان شاعر رسول الله ص گفته 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b/>
          <w:b/>
          <w:bCs/>
          <w:rtl w:val="true"/>
          <w:lang w:bidi="fa-IR"/>
        </w:rPr>
        <w:t>قيام العزيز على فرض</w:t>
      </w:r>
      <w:r>
        <w:rPr>
          <w:rFonts w:cs="B Lotus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بلندشدن برای شخص عزیز بر من واجب 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ین هیچگاه صحیح نیست، و ابن بطه حنبلی چه خوب گفته است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وإذا صحت الضم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ائر منا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rFonts w:cs="B Lotus"/>
                <w:lang w:bidi="ar-SA"/>
              </w:rPr>
            </w:pPr>
            <w:r>
              <w:rPr>
                <w:rtl w:val="true"/>
                <w:lang w:bidi="ar-SA"/>
              </w:rPr>
              <w:t>اكتفينا أن لا نتعب الأجسامنا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 که دل‌های ما صاف باشد به آن اکتفا کرده و بدن را به زحمت نیندازیم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لا تكلف أخاك أن يتلقى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tl w:val="true"/>
                <w:lang w:bidi="ar-SA"/>
              </w:rPr>
              <w:t>ك بم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ا يستحل الحراما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ت را مکلف نساز که تو را به چیزی که حرام را حلال می‌سازد استقبال کند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tl w:val="true"/>
                <w:lang w:bidi="ar-SA"/>
              </w:rPr>
              <w:t>كلنا واثق بود مصافيه</w:t>
            </w:r>
          </w:p>
        </w:tc>
        <w:tc>
          <w:tcPr>
            <w:tcW w:w="3850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rtl w:val="true"/>
                <w:lang w:bidi="ar-SA"/>
              </w:rPr>
              <w:t>ففيم أزعجنا وعلاما؟</w:t>
            </w:r>
          </w:p>
        </w:tc>
      </w:tr>
    </w:tbl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Style10"/>
        <w:jc w:val="center"/>
        <w:rPr/>
      </w:pPr>
      <w:bookmarkStart w:id="51" w:name="__RefHeading___Toc319577381"/>
      <w:bookmarkEnd w:id="51"/>
      <w:r>
        <w:rPr>
          <w:rtl w:val="true"/>
        </w:rPr>
        <w:t>قی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عی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ؤْمِ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يَوْ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آخ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ْيُكْرِ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َيْف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ُوم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ِدِ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أَنْزَلُو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ُوم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ِدِ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أَنْزِلُو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ح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‌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autoSpaceDE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يِّدِكُمْ</w:t>
      </w:r>
      <w:r>
        <w:rPr>
          <w:rStyle w:val="Char2"/>
          <w:rtl w:val="true"/>
          <w:lang w:bidi="ar-SA"/>
        </w:rPr>
        <w:t>...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ْنَت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طِمَةُ</w:t>
      </w:r>
      <w:r>
        <w:rPr>
          <w:rStyle w:val="Char2"/>
          <w:rtl w:val="true"/>
          <w:lang w:bidi="ar-SA"/>
        </w:rPr>
        <w:t>..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عْبٍ</w:t>
      </w:r>
      <w:r>
        <w:rPr>
          <w:rStyle w:val="Char2"/>
          <w:rtl w:val="true"/>
          <w:lang w:bidi="ar-SA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2" w:name="__RefHeading___Toc319577382"/>
      <w:bookmarkEnd w:id="52"/>
      <w:r>
        <w:rPr>
          <w:rtl w:val="true"/>
        </w:rPr>
        <w:t>احادی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ضعی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وغ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ف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رْ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ذِب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َدِّث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كُل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مِع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َيَكُو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خ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م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اس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حَدِّثُون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سْمَع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بَاؤ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يَّا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يَّا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فص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ق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ْيَتَبَوَّأ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قْعَ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ذَ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تَعَمِّدً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لْيَتَبَوَّأ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قْعَ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ختلاف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ت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حم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تعلم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ح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عم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عتق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حد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جز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نفع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جَنِّب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سَاجِد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ِبْيَانَكُمْ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َجَانِينَ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َلم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ْلاَد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صَّلا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ْنَاء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َبْع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ضْرِبُو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بْنَاء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ش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؟</w:t>
      </w:r>
    </w:p>
    <w:p>
      <w:pPr>
        <w:pStyle w:val="Normal"/>
        <w:autoSpaceDE w:val="false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center"/>
        <w:rPr/>
      </w:pPr>
      <w:r>
        <w:rPr>
          <w:rtl w:val="true"/>
          <w:lang w:bidi="ar-SA"/>
        </w:rPr>
        <w:t>وصلى الله على سيدنا محمد وآله وصحبه أج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عين و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</w:t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یتی</w:t>
      </w:r>
      <w:r>
        <w:rPr>
          <w:sz w:val="22"/>
          <w:szCs w:val="22"/>
          <w:rtl w:val="true"/>
        </w:rPr>
        <w:t>: (</w:t>
      </w:r>
      <w:r>
        <w:rPr>
          <w:sz w:val="22"/>
          <w:szCs w:val="22"/>
        </w:rPr>
        <w:t>7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اثن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سبع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قه</w:t>
      </w:r>
      <w:r>
        <w:rPr>
          <w:sz w:val="22"/>
          <w:szCs w:val="22"/>
          <w:rtl w:val="true"/>
        </w:rPr>
        <w:t>)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یتی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م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شوند</w:t>
      </w:r>
      <w:r>
        <w:rPr>
          <w:sz w:val="22"/>
          <w:szCs w:val="22"/>
          <w:rtl w:val="true"/>
        </w:rPr>
        <w:t>)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ش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العز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ت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ی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ک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شند</w:t>
      </w:r>
      <w:r>
        <w:rPr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ع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ی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53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سلفی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ی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قی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یاران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هستند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رس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لا</w:t>
      </w:r>
      <w:r>
        <w:rPr>
          <w:rFonts w:cs="B Badr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رز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مزه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منظ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م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حک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صی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و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کنند</w:t>
      </w:r>
      <w:r>
        <w:rPr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خوا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تک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ب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و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ا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دادند</w:t>
      </w:r>
      <w:r>
        <w:rPr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بلندگفت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ل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ذ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عت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خال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ی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زگزا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شوی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کن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ی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ت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د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زوج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و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ض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یستند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7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8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8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رو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ستگا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Ayatext">
    <w:name w:val="ayatext"/>
    <w:basedOn w:val="DefaultParagraphFont"/>
    <w:qFormat/>
    <w:rPr/>
  </w:style>
  <w:style w:type="character" w:styleId="Spec">
    <w:name w:val="spec"/>
    <w:basedOn w:val="DefaultParagraphFont"/>
    <w:qFormat/>
    <w:rPr/>
  </w:style>
  <w:style w:type="character" w:styleId="Char3">
    <w:name w:val="بلا تباعد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5T17:34:00Z</dcterms:modified>
  <cp:revision>228</cp:revision>
  <dc:subject/>
  <dc:title/>
</cp:coreProperties>
</file>